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CIFIC CITY JWSA BOARD OF DIRECTORS</w:t>
      </w:r>
    </w:p>
    <w:p>
      <w:pPr>
        <w:pStyle w:val="Normal"/>
        <w:jc w:val="center"/>
        <w:rPr/>
      </w:pPr>
      <w:r>
        <w:rPr/>
        <w:t>BUSINESS MEETING MINUTES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June 7, 201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ce-Chair McVicker called the June 2011 business meeting to order at 5:02 PM, in the Authority’s meeting roo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tors present:  Carolyn McVicker, Larry Rouse, Dick Carter and Anne Price.  Doug Kellow arrived la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/>
        <w:t>Guests Present:   Betty Robinson, Dave Baxter, Ielean Rouse, Sean Lambert and Sophie Lambert.</w:t>
      </w:r>
    </w:p>
    <w:p>
      <w:pPr>
        <w:pStyle w:val="Normal"/>
        <w:rPr/>
      </w:pPr>
      <w:r>
        <w:rPr/>
        <w:br/>
        <w:t>Staff Present:  Tony Ow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OTE:  Due to a recorder malfunction there are no recorded minutes.  The following is to the best knowledge of PCJWSA staff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MINUTE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5/03/11 Regular Business Meeting Minutes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Motion</w:t>
      </w:r>
    </w:p>
    <w:p>
      <w:pPr>
        <w:pStyle w:val="Normal"/>
        <w:jc w:val="both"/>
        <w:rPr/>
      </w:pPr>
      <w:r>
        <w:rPr/>
        <w:t>A Director moved to approve the 05/03/11 Business Meeting Minutes.  A Director seconded, and the motion carried with five ay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5/10/11 Budget Committee Meeting Minutes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Motion</w:t>
      </w:r>
    </w:p>
    <w:p>
      <w:pPr>
        <w:pStyle w:val="Normal"/>
        <w:jc w:val="both"/>
        <w:rPr/>
      </w:pPr>
      <w:r>
        <w:rPr/>
        <w:t>A Director moved to approve the 05/10/11 Business Meeting Minutes.  A Director seconded, and the motion carried with five ay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NANCIAL RE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Accounts Payable:  </w:t>
      </w:r>
      <w:bookmarkStart w:id="0" w:name="OLE_LINK1"/>
      <w:r>
        <w:rPr/>
        <w:t>05/13, 05/26 and 06/07/2011</w:t>
      </w:r>
      <w:bookmarkEnd w:id="0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Motion </w:t>
      </w:r>
    </w:p>
    <w:p>
      <w:pPr>
        <w:pStyle w:val="Normal"/>
        <w:jc w:val="both"/>
        <w:rPr/>
      </w:pPr>
      <w:r>
        <w:rPr/>
        <w:t>A Director moved to approve the payables for 05/13, 05/26 and 06/07/2011.  A Director seconded, and the motion carried with five ay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Fiscal Year 2010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presen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NAGER’S RE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attach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NFINISHED BUSINES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n Cre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r. Owen stated that PCJWSA began pumping treated Horn Creek water to their customer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UEST QUESTIONS AND COMMENT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one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NSCHEDULE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4"/>
        <w:rPr/>
      </w:pPr>
      <w:r>
        <w:rPr/>
        <w:t>CHAIRMAN/DIRECTOR COMMENTS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CJWSA Board of Directors approved these minutes on July 5, 2011 by the following vo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ye______   Nay______   Abstain______   Absent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>Doug Kellow, Chairman</w:t>
        <w:tab/>
        <w:tab/>
        <w:tab/>
        <w:tab/>
        <w:t>Tony Owen, Authority Manager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CJWSA Board of Directors Business Meeting 06-07-11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1:09:00Z</dcterms:created>
  <dc:creator>Ida</dc:creator>
  <dc:description/>
  <cp:keywords/>
  <dc:language>en-US</dc:language>
  <cp:lastModifiedBy>Michelle Hughes</cp:lastModifiedBy>
  <cp:lastPrinted>2011-08-31T09:54:00Z</cp:lastPrinted>
  <dcterms:modified xsi:type="dcterms:W3CDTF">2011-08-31T16:54:00Z</dcterms:modified>
  <cp:revision>8</cp:revision>
  <dc:subject/>
  <dc:title>PACIFIC CITY JWSA BOARD OF DIRECTORS</dc:title>
</cp:coreProperties>
</file>